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Unit/Lesson Plan for Mathematics   Date: 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(s): ______________________________________   Grade Level or Course:  </w:t>
        <w:softHyphen/>
        <w:softHyphen/>
        <w:softHyphen/>
        <w:softHyphen/>
        <w:softHyphen/>
        <w:t>________________________</w:t>
        <w:tab/>
        <w:tab/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(s): _______________________________</w:t>
        <w:tab/>
        <w:t xml:space="preserve">   Unit Title: ___________________________Timeframe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hifts that will be address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Shift 1:  Focus     __Shift 2: Fluency      __ Shift 3: Deep Understanding     __Shift 4: Real-world Application    __ Shift 5: Coherence     __Shift 6 : Dual Intens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6"/>
        <w:gridCol w:w="46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diumGrid1Accent2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1. UNIT/LESSON ELEMEN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STUDENT-FRIENDLY TRANSL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“I can” statements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 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mative, Summative)</w:t>
            </w:r>
          </w:p>
        </w:tc>
      </w:tr>
      <w:tr>
        <w:trPr>
          <w:trHeight w:val="1803" w:hRule="atLeast"/>
        </w:trPr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Common Core Learning Standards Taught and Assesse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Standard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luencie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Practic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1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ata Driven Instruction</w:t>
            </w:r>
            <w:r>
              <w:rPr/>
              <w:t xml:space="preserve">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/>
              <w:t>How will pre-assessment (assessment prior to instruction)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formative assessment, what instructional variation will you incorporate into your lesson? How will students be grouped (e.g.  use of leveled texts, differentiated skill development, differentiated mini-lessons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scaffolds will be provided? How will gradual release be used (I do. We do. You do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tensions and/or more advanced texts will be used to provide enrichment for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pportunities will be provided for students to self-reflect on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will feedback be provided to students regarding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emplars of student work will be collected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2"/>
        <w:gridCol w:w="4795"/>
        <w:gridCol w:w="20"/>
      </w:tblGrid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Resources/Materials/Technology/Manipulatives and/or Real World Applications</w:t>
            </w:r>
            <w:r>
              <w:rPr/>
              <w:t>: (What text, digital resources, &amp; materials will be used in this lesson to support learning of identified standards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cademic Vocabulary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“</w:t>
            </w:r>
            <w:r>
              <w:rPr/>
              <w:t>Strategic focus on comprehending pivotal and power words (Shift Six)”, tier two words</w:t>
            </w:r>
          </w:p>
        </w:tc>
      </w:tr>
      <w:tr>
        <w:trPr>
          <w:trHeight w:val="90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ARGET - </w:t>
            </w:r>
            <w:r>
              <w:rPr>
                <w:i/>
              </w:rPr>
              <w:t>Teach Web of Word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INFER - </w:t>
            </w:r>
            <w:r>
              <w:rPr>
                <w:i/>
              </w:rPr>
              <w:t>From Contex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ELL - </w:t>
            </w:r>
            <w:r>
              <w:rPr>
                <w:i/>
              </w:rPr>
              <w:t>Tell students meaning</w:t>
            </w:r>
          </w:p>
        </w:tc>
      </w:tr>
      <w:tr>
        <w:trPr>
          <w:trHeight w:val="232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ata Driven Instruction Planning Page: Based on assessment data, what skills or concepts from the standards will be the focus of instruction for small groups of students?</w:t>
      </w:r>
    </w:p>
    <w:p>
      <w:pPr>
        <w:pStyle w:val="Normal"/>
        <w:rPr/>
      </w:pPr>
      <w:r>
        <w:rPr/>
        <w:t>Round 1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2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55pt;margin-top:3.9pt;width:63.55pt;height:4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751592" r:id="rId1"/>
      </w:object>
    </w:r>
    <w:r>
      <w:rPr/>
      <w:t xml:space="preserve">L                   Sullivan County BOCES – scboces.org                  </w:t>
    </w:r>
    <w:r>
      <w:rPr>
        <w:i/>
      </w:rPr>
      <w:t xml:space="preserve">Common Core Unit/Lesson Plan for Mathematics (6/14/12) </w:t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hsheridanthomas</dc:creator>
  <dc:description/>
  <dc:language>en-US</dc:language>
  <cp:lastModifiedBy>Jennifer Jessup</cp:lastModifiedBy>
  <cp:lastPrinted>2012-02-02T08:15:00Z</cp:lastPrinted>
  <dcterms:modified xsi:type="dcterms:W3CDTF">2012-10-26T16:49:00Z</dcterms:modified>
  <cp:revision>2</cp:revision>
  <dc:subject/>
  <dc:title/>
</cp:coreProperties>
</file>