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on Core Unit/Lesson Plan for Mathematics   Date: _________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Subject(s): ______________________________________   Grade Level or Course:  </w:t>
        <w:softHyphen/>
        <w:softHyphen/>
        <w:softHyphen/>
        <w:softHyphen/>
        <w:softHyphen/>
        <w:t>________________________</w:t>
        <w:tab/>
        <w:tab/>
        <w:t xml:space="preserve">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cher(s): _______________________________</w:t>
        <w:tab/>
        <w:t xml:space="preserve">   Unit Title: ___________________________Timeframe: 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tructional Shifts that will be addressed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Shift 1:  Focus     __Shift 2: Fluency      __ Shift 3: Deep Understanding     __Shift 4: Real-world Application    __ Shift 5: Coherence     __Shift 6 : Dual Intensity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86"/>
        <w:gridCol w:w="4686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diumGrid1Accent2"/>
              <w:spacing w:lineRule="auto" w:line="240"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1. UNIT/LESSON ELEMENT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. STUDENT-FRIENDLY TRANSLATION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“I can” statements)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3. Assessme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Formative, Summative)</w:t>
            </w:r>
          </w:p>
        </w:tc>
      </w:tr>
      <w:tr>
        <w:trPr>
          <w:trHeight w:val="1803" w:hRule="atLeast"/>
        </w:trPr>
        <w:tc>
          <w:tcPr>
            <w:tcW w:w="50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</w:rPr>
              <w:t>Common Core Learning Standards Taught and Assessed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ontent Standards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09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Fluencies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80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Mathematical Practice</w:t>
            </w:r>
            <w:r>
              <w:rPr/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0"/>
      </w:tblGrid>
      <w:tr>
        <w:trPr>
          <w:trHeight w:val="710" w:hRule="atLeast"/>
        </w:trPr>
        <w:tc>
          <w:tcPr>
            <w:tcW w:w="1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Data Driven Instruction</w:t>
            </w:r>
            <w:r>
              <w:rPr/>
              <w:t xml:space="preserve">: </w:t>
            </w:r>
          </w:p>
          <w:p>
            <w:pPr>
              <w:pStyle w:val="MediumGrid1Accent2"/>
              <w:spacing w:lineRule="auto" w:line="240" w:before="0" w:after="0"/>
              <w:ind w:left="360" w:hanging="0"/>
              <w:contextualSpacing/>
              <w:rPr/>
            </w:pPr>
            <w:r>
              <w:rPr/>
            </w:r>
          </w:p>
          <w:p>
            <w:pPr>
              <w:pStyle w:val="MediumGrid1Accent2"/>
              <w:spacing w:lineRule="auto" w:line="240" w:before="0" w:after="0"/>
              <w:ind w:left="0" w:hanging="0"/>
              <w:contextualSpacing/>
              <w:rPr/>
            </w:pPr>
            <w:r>
              <w:rPr/>
              <w:t>How will pre-assessment (assessment prior to instruction) be used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ased on formative assessment, what instructional variation will you incorporate into your lesson? How will students be grouped (e.g.  use of leveled texts, differentiated skill development, differentiated mini-lessons)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scaffolds will be provided? How will gradual release be used (I do. We do. You do.)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extensions and/or more advanced texts will be used to provide enrichment for student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opportunities will be provided for students to self-reflect on their learning of the standard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w will feedback be provided to students regarding their learning of the standard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exemplars of student work will be collected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92"/>
        <w:gridCol w:w="4795"/>
        <w:gridCol w:w="20"/>
      </w:tblGrid>
      <w:tr>
        <w:trPr/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MediumGrid1Accent2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Resources/Materials/Technology/Manipulatives and/or Real World Applications</w:t>
            </w:r>
            <w:r>
              <w:rPr/>
              <w:t>: (What text, digital resources, &amp; materials will be used in this lesson to support learning of identified standards?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1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Academic Vocabulary</w:t>
            </w:r>
          </w:p>
          <w:p>
            <w:pPr>
              <w:pStyle w:val="Normal"/>
              <w:spacing w:before="0" w:after="200"/>
              <w:rPr/>
            </w:pPr>
            <w:r>
              <w:rPr/>
              <w:t>“</w:t>
            </w:r>
            <w:r>
              <w:rPr/>
              <w:t>Strategic focus on comprehending pivotal and power words (Shift Six)”, tier two words</w:t>
            </w:r>
          </w:p>
        </w:tc>
      </w:tr>
      <w:tr>
        <w:trPr>
          <w:trHeight w:val="908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s to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 xml:space="preserve">TARGET - </w:t>
            </w:r>
            <w:r>
              <w:rPr>
                <w:i/>
              </w:rPr>
              <w:t>Teach Web of Words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s to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 xml:space="preserve">INFER - </w:t>
            </w:r>
            <w:r>
              <w:rPr>
                <w:i/>
              </w:rPr>
              <w:t>From Context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s to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 xml:space="preserve">TELL - </w:t>
            </w:r>
            <w:r>
              <w:rPr>
                <w:i/>
              </w:rPr>
              <w:t>Tell students meaning</w:t>
            </w:r>
          </w:p>
        </w:tc>
      </w:tr>
      <w:tr>
        <w:trPr>
          <w:trHeight w:val="2325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</w:rPr>
        <w:t>Data Driven Instruction Planning Page: Based on assessment data, what skills or concepts from the standards will be the focus of instruction for small groups of students?</w:t>
      </w:r>
    </w:p>
    <w:p>
      <w:pPr>
        <w:pStyle w:val="Normal"/>
        <w:rPr/>
      </w:pPr>
      <w:r>
        <w:rPr/>
        <w:t>Round 1 Differentiation: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 xml:space="preserve">Skill(s)/Concept(s): 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kill(s)/Concept(s): 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 xml:space="preserve">Skill(s)/Concept(s): 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Students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/>
              </w:rPr>
              <w:t>Students: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</w:rPr>
              <w:t>Students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2 Differentiation: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 xml:space="preserve">Skill(s)/Concept(s): 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 xml:space="preserve">Skill(s)/Concept(s): 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 xml:space="preserve">Skill(s)/Concept(s): 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Students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Students: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Students: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object w:dxaOrig="1952" w:dyaOrig="10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.55pt;margin-top:3.9pt;width:63.55pt;height:40.7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14178834" r:id="rId1"/>
      </w:object>
    </w:r>
    <w:r>
      <w:rPr/>
      <w:t xml:space="preserve">L                   Sullivan County BOCES – scboces.org                  </w:t>
    </w:r>
    <w:r>
      <w:rPr>
        <w:i/>
      </w:rPr>
      <w:t xml:space="preserve">Common Core Unit/Lesson Plan for Mathematics (6/14/12) </w:t>
      <w:tab/>
      <w:tab/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alibri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alibri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6:49:00Z</dcterms:created>
  <dc:creator>hsheridanthomas</dc:creator>
  <dc:description/>
  <dc:language>en-US</dc:language>
  <cp:lastModifiedBy>Jennifer Jessup</cp:lastModifiedBy>
  <cp:lastPrinted>2012-02-02T08:15:00Z</cp:lastPrinted>
  <dcterms:modified xsi:type="dcterms:W3CDTF">2012-10-26T16:49:00Z</dcterms:modified>
  <cp:revision>2</cp:revision>
  <dc:subject/>
  <dc:title/>
</cp:coreProperties>
</file>